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969" w:hanging="0"/>
        <w:jc w:val="center"/>
        <w:rPr>
          <w:b/>
          <w:b/>
          <w:sz w:val="32"/>
          <w:szCs w:val="32"/>
        </w:rPr>
      </w:pPr>
      <w:r>
        <w:rPr>
          <w:b/>
          <w:szCs w:val="28"/>
        </w:rPr>
        <w:drawing>
          <wp:inline distT="0" distB="0" distL="0" distR="0">
            <wp:extent cx="364490" cy="608965"/>
            <wp:effectExtent l="0" t="0" r="0" b="0"/>
            <wp:docPr id="1" name="Герб БР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Р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59" r="-9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tabs>
          <w:tab w:val="clear" w:pos="708"/>
          <w:tab w:val="left" w:pos="2700" w:leader="none"/>
          <w:tab w:val="center" w:pos="4677" w:leader="none"/>
        </w:tabs>
        <w:rPr>
          <w:sz w:val="26"/>
        </w:rPr>
      </w:pPr>
      <w:r>
        <w:rPr>
          <w:sz w:val="26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>
          <w:b/>
          <w:b/>
          <w:bCs/>
          <w:sz w:val="26"/>
        </w:rPr>
      </w:pPr>
      <w:r>
        <w:rPr>
          <w:b/>
          <w:bCs/>
          <w:sz w:val="26"/>
        </w:rPr>
        <w:t>БЛАГОВЕЩЕНСКИЙ РАЙОННЫЙ СОВЕТ НАРОДНЫХ ДЕПУТАТОВ</w:t>
      </w:r>
    </w:p>
    <w:p>
      <w:pPr>
        <w:pStyle w:val="Heading3"/>
        <w:rPr>
          <w:sz w:val="30"/>
        </w:rPr>
      </w:pPr>
      <w:r>
        <w:rPr>
          <w:sz w:val="26"/>
        </w:rPr>
        <w:t>АМУРСКОЙ ОБЛАСТИ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(четвертый созыв)</w:t>
      </w:r>
    </w:p>
    <w:p>
      <w:pPr>
        <w:pStyle w:val="Heading1"/>
        <w:rPr>
          <w:szCs w:val="44"/>
        </w:rPr>
      </w:pPr>
      <w:r>
        <w:rPr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Принято Благовещенским районным Советом народных депутатов «__» _________ 2012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услуг, которые являются необходимыми и обязательными для предоставления муниципальных услуг (функций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Федерального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27.07.2010             №210-ФЗ «Об организации предоставления государственных и муниципальных услуг» и Уставом Благовещенского района, Благовеще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услуг, которые являются необходимыми и обязательными для предоставления структурными подразделениями администрации района и муниципальными учреждениями района муниципальных услуг (функций) и предоставляются организациями, участвующими в предоставлении муниципальных услуг (функций)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Благовещенского района                                                       С.В.Адаменко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«       »                     20___ г.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</w:rPr>
        <w:t>№</w:t>
      </w:r>
    </w:p>
    <w:p>
      <w:pPr>
        <w:pStyle w:val="Normal"/>
        <w:ind w:left="878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8789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Благовещенского районного </w:t>
      </w:r>
    </w:p>
    <w:p>
      <w:pPr>
        <w:pStyle w:val="Normal"/>
        <w:ind w:left="8789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8789" w:hanging="0"/>
        <w:rPr>
          <w:sz w:val="28"/>
          <w:szCs w:val="28"/>
        </w:rPr>
      </w:pPr>
      <w:r>
        <w:rPr>
          <w:sz w:val="28"/>
          <w:szCs w:val="28"/>
        </w:rPr>
        <w:t>от _________________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ЛЯ ПРЕДОСТАВЛЕНИЯ СТРУКТУРНЫМИ ПОДРАЗДЕЛЕНИЯМИ АДМИНИСТРАЦИИ РАЙОНА И МУНИЦИПАЛЬНЫМИ УЧРЕЖДЕНИЯМИ МУНИЦИПАЛЬНЫХ УСЛУГ (ФУНКЦ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И ПРЕДОСТАВЛЯЮТСЯ ОРГАНИЗАЦИЯМИ, УЧАСТВУЮЩИ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ЫХ УСЛУГ (ФУНКЦ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861"/>
        <w:gridCol w:w="3119"/>
        <w:gridCol w:w="2976"/>
        <w:gridCol w:w="4111"/>
        <w:gridCol w:w="1397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 (функции), в рамках которой предоставляется услуга, являющаяся необходимой и обязательн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, которая является необходимой и обязательной для предоставления муниципальных услуг (функци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, участвующей в предоставлении муниципальных услуг (функци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, устанавливающий предоставление услуги, являющейся необходимой и обязательн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 (платная/бесплатная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861"/>
        <w:gridCol w:w="3119"/>
        <w:gridCol w:w="2976"/>
        <w:gridCol w:w="4111"/>
        <w:gridCol w:w="1397"/>
      </w:tblGrid>
      <w:tr>
        <w:trPr>
          <w:tblHeader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реестра прав на недвижимое имущество и сделок с ним, подтверждающая право собственности, право хозяйственного ведения, право оперативного управления, иное вещное право на недвижимое имущество, к которому предполагается присоединение рекламной конструк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й Кодекс Российской Федераци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13.03.2006 № 38-ФЗ «О рекламе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Госстандарта России от 22.04.2003 № 124-ст «ГОСТ Р 52044-2003. Государственный стандарт Российской Федерации. 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Благовещенского районного Совета народных депутатов от 26.05.2008 №20 «Об утверждении положения о порядке выдачи разрешений на установку рекламных конструкций на территории Благовещенского район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а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витанции об оплате государственной пошлины за выдачу разрешения на установку рекламной конструк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ое учреждение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а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ыдача эскиза рекламного изображения, эскиза конструкции средства наружной рекла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организация (рекламное агентство)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а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ыдача топографической схемы (масштаб 1:500) размещения средства наружной рекламы с привязкой к окружающей застройке, элементам благоустройства, проезжей части и тротуаров, ранее установленных средств наружной рекламы (для отдельно стоящих средств наружной рекламы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устроительная организац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а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ыдача паспорта рекламной конструкции (документа, определяющего место расположения и технические параметры рекламной конструкци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организация (рекламное агентство)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ая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й и выдача  документов о согласовании переустройства и (или) перепланировки жилого поме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и архивного дела Амурской област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ый кодекс Российской Федерации от 29.12.2004 № 188-ФЗ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Правительства РФ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Благовещенского района от 14.09.2006  № 388 «Об утверждении положения по оформлению проектной документации по вопросам переустройства, перепланировки и перевода жилых/нежилых помещений в нежилые/жилые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а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переустраиваемого и (или) перепланируемого жилого помещ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ро технической инвентариз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а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формление в установленном порядке проект переустройства и (или) перепланировки переустраиваемого и (или) перепланируемого жилого помещ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ая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документов, а также выдача решений о переводе или отказе в переводе жилого помещения в нежилое и нежилого помещения в жилое помещ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лана переводимого помещения с его техническим описанием (в случае, если переводимое помещение является жилым, технический паспорт такого помещ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ро технической инвентаризации/проект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ый кодекс Российской Федерации от 29.12.2004 № 188-ФЗ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Правительства РФ от 18.02.1998 № 219 «Об утверждении Правил ведения Единого государственного реестра прав на недвижимое имущество и сделок с ним»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Правительства РФ от 10.08.2005 № 502 «Об утверждении формы уведомления о переводе (отказе в переводе) жилого (нежилого) помещения в нежилое (жилое) помещение»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Правительства РФ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П 3.05.01-85 Внутренние санитарно-технические системы, утвержденные Постановлением Госстроя СССР от 13 декабря 1985 г. № 224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П 2.04.01-85 Внутренний водопровод и канализация зданий, утвержденные постановлением Госстроя СССР от 04.10.1985 № 189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П 2.03.13-88 Полы, утвержденные постановлением Госстроя СССР от 16.05.1988 № 82, утверждены постановлением Госстроя СССР от 04.10.1985 № 189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дминистрации Благовещенского района от 14.09.06 № 388 «Об утверждении положения по оформлению проектной документации по вопросам переустройства, перепланировки и перевода жилых/нежилых помещений в нежилые/жилые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а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оэтажного плана дома, в котором находится переводимое помещ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ро технической инвентаризации/управляющая организац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а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формление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ая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ыдача разрешений на строительство, реконструкцию, капитальный ремо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капитального строительства, а также на ввод объектов в эксплуат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, содержащиеся в проектной документ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яснительная запис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хемы, отображающие архитектурные реш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б инженерном оборудовании, сводный план сетей инженерно-технического обеспечения с обозначением мест подключения проектируемого объекта строительства к сетям инженерно-технического обеспе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 организации строительства объекта строительства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- проект организации работ по сносу или демонтажу объектов строительства, их част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организац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оссийской Федерации;  Градостроительный кодекс Российской Федерации; Жилищный кодекс Российской Федерации; Постановление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 Закон Амурской области от 05.12.2006  № 259-ОЗ «О регулировании градостроительной деятельности в Амурской области»; Решение Благовещенского совета народных депутатов от 30.03.2009  «Об утверждении положения о порядке проведения публичных слушаний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а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ный план земельного участ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администрации Благовещенского район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а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«Амургосэкспертиза»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а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Ф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администрации Благовещенского район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а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заявлений, постановка на учет и зачисление детей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ые  учреждения, реализующие основную образовательную программ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 образования (детские сад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умент о предоставлении льг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правк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оссийской Федерации от  30 июля 1992 № 3266-1«Об образовании»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Ф от 12 сентября 2008  № 666 «Об утверждении Типового положения о дошкольном образовательном учреждении»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но-эпидемиологические правила и нормативы «Гигиенические требования к условиям обучения в дошкольных образовательных учреждениях. СанПиН 2.4.1. 2660-10», введенные в действие постановлением Главного государственного санитарного врача Российской Федерации от 22.07.2010 № 91;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отдела образования администрации Благовещенского района от 19.06.2009 № 175 «Об утверждении порядка комплектования муниципальных дошкольных образовательных учреждений на территории Благовещенского района»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вы муниципальных дошкольных образовательных учреждений Благовещен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ая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малолетние, несовершеннолетние лиц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формы 2-НДФЛ с указанием долж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й кодекс Российской Феде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йный кодекс Российской Федераци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4 апреля 2008 № 48-ФЗ «Об опеке и попечительстве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Министерства здравоохранения Российской Федерации от 10 сентября 1996 г. № 332 «О порядке медицинского освидетельствования граждан, желающих стать усыновителями, опекунами (попечителями) или приемными родителями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Амурской области от 11 апреля 2005 г. № 472-ОЗ «О дополнительных гарантиях по социальной поддержке детей-сирот и детей, оставшихся без попечения родителей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Амурской области от 24 ноября 2008 г. № 131-ОЗ «О выплате денежных средств на содержание детей, находящихся в семье опекунов (попечителей) и в приемных семьях, а также о вознаграждении приемным родителям (родителю) в Амурской области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а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будущего опекуна (попечите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, место житель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а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заключение об освидетельствовании состояния здоровья кандидата в опекуны (попечител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организац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ая/бесплатна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б отсутствии судимости у кандидатов в опекуны (попечител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 по Амурской област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ая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й и выдача документов о согласовании схем расположения земельных участков на кадастровом плане или кадастровой карте территории Благовещ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ыдача кадастрового паспорта или кадастровой выписки на  земельный участ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государственной регистрации, кадастра и картограф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кодекс Российской Федераци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радостроительный кодекс Российской Федерации; </w:t>
            </w:r>
            <w:r>
              <w:rPr>
                <w:sz w:val="28"/>
                <w:szCs w:val="28"/>
              </w:rPr>
              <w:t xml:space="preserve">Федеральный зак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7.04.1993 № 4866-1 «Об обжаловании в суд действий и решений, нарушающих права и свободы граждан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в Благовещенского района; </w:t>
            </w:r>
            <w:r>
              <w:rPr>
                <w:color w:val="000000"/>
                <w:sz w:val="28"/>
                <w:szCs w:val="28"/>
              </w:rPr>
              <w:t>Правила землепользования и застройки, утвержденные постановлениями администраций сельсоветов Благовещен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а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ыдача схемы расположения земельного участка на кадастровом плане территор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устроительная организац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ая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 из земель сельскохозяйственного назначения, находящихся в муниципальной собственности, а также земельных участков, государственная собственность на которые не разграничена для создания фермерского хозяйства и осуществления его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документа, подтверждающего государственную регистрацию крестьянского (фермерского)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ая налоговая инспекция ФНС РФ (МИФНС) № 1 по Амурской област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итуция Российской Федерации; Земельный Кодекс от 25.10.2001 № 136-ФЗ; Федеральный закон от 25.10.2001 № 137-ФЗ «О введении в действие Земельного кодекса Российской Федерации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4.07.2002 № 101-ФЗ «Об обороте земель сельскохозяйственного назначения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11.06.2003 № 74-ФЗ «О крестьянском (фермерском) хозяйстве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4.07.2007 № 221-ФЗ «О государственном кадастре недвижимости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Амурской области от 11.12.2003 № 278-ОЗ «Об обороте земель сельскохозяйственного назначения  на территории Амурской области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Благовещен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а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Единого государственного реестра индивидуальных предпринимателей, выданная не позднее 30 дней до даты подачи заявления о намерении приобрести право на земельный участок для ведения сельскохозяйственного произво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регистра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а и картограф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мурской област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а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расположения земельного участка на кадастровом плане или кадастровой карте территории Благовещенского района, согласованная с главой сельсов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устроительная организац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ая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, прием документов от лиц, желающих установить опеку (попечительство) над определенной категорией граждан (лица, признанные в установленном законом порядке недееспособным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уда о признании гражданина, над которым оформляется опека недееспособны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е орган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ский кодекс Российской Федерации; Гражданский Процессуальный Кодекс Российской Федерации; Федеральный закон от 24 апреля 2008 № 48-ФЗ «Об опеке и попечительстве»; Федеральный закон от 2 июля 1992 № 3185-1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Амурской области от 25 марта 2008 № 10-ОЗ «Об организации и осуществлении деятельности по опеке и попечительстве в Амурской области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 места работы (на лицо, устанавливающее опеку) или копия пенсионного удостов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а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амбулаторной карты о состоянии здоровья лица, устанавливающего опе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организац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а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том, что лицо, устанавливающее опеку, не состоит на учете в областном психоневрологическом диспансере (ОПН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неврологический диспансер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ная 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том, что лицо, устанавливающее опеку, не состоит на учете в областном наркологическом диспансе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логический диспансер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а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составе семьи лица, устанавливающего опе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овет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а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из УВД об отсутствии судимости у лица, устанавливающего опе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 по Амурской област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ая</w:t>
            </w:r>
          </w:p>
        </w:tc>
      </w:tr>
    </w:tbl>
    <w:p>
      <w:pPr>
        <w:sectPr>
          <w:type w:val="nextPage"/>
          <w:pgSz w:orient="landscape" w:w="16838" w:h="11906"/>
          <w:pgMar w:left="1134" w:right="425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44"/>
      <w:szCs w:val="24"/>
    </w:rPr>
  </w:style>
  <w:style w:type="character" w:styleId="3">
    <w:name w:val="Заголовок 3 Знак"/>
    <w:basedOn w:val="Style12"/>
    <w:qFormat/>
    <w:rPr>
      <w:b/>
      <w:bCs/>
      <w:sz w:val="36"/>
      <w:szCs w:val="24"/>
    </w:rPr>
  </w:style>
  <w:style w:type="character" w:styleId="Style13">
    <w:name w:val="Название Знак"/>
    <w:basedOn w:val="Style12"/>
    <w:qFormat/>
    <w:rPr>
      <w:b/>
      <w:bCs/>
      <w:sz w:val="28"/>
      <w:szCs w:val="24"/>
    </w:rPr>
  </w:style>
  <w:style w:type="character" w:styleId="Style14">
    <w:name w:val="Подзаголовок Знак"/>
    <w:basedOn w:val="Style12"/>
    <w:qFormat/>
    <w:rPr>
      <w:sz w:val="28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46;fld=134;dst=10009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17:00Z</dcterms:created>
  <dc:creator>OKO</dc:creator>
  <dc:description/>
  <cp:keywords/>
  <dc:language>en-US</dc:language>
  <cp:lastModifiedBy>Елена</cp:lastModifiedBy>
  <cp:lastPrinted>2012-01-11T16:10:00Z</cp:lastPrinted>
  <dcterms:modified xsi:type="dcterms:W3CDTF">2012-01-17T01:00:00Z</dcterms:modified>
  <cp:revision>7</cp:revision>
  <dc:subject/>
  <dc:title>ДУМА ХОРОЛЬСКОГО МУНИЦИПАЛЬНОГО РАЙОНА</dc:title>
</cp:coreProperties>
</file>